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RUID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an...L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ch...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...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r...R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erry...M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...T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r...F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...S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l...C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...Du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vy...G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here are other names which may be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...A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E...Och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LAR...Ea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W...Id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